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сопровождение к спецфайлу «Перевод обыкновенной дроби в десятичну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Есипенко Татья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ое учрежде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ГИМНАЗИЯ №92 МО город Краснод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: Дорофеев Г.В</w:t>
      </w:r>
      <w:r>
        <w:rPr>
          <w:rFonts w:cs="Times New Roman" w:ascii="Times New Roman" w:hAnsi="Times New Roman"/>
          <w:sz w:val="28"/>
          <w:szCs w:val="28"/>
          <w:lang w:val="ru-RU"/>
        </w:rPr>
        <w:t>., 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спецфайл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представления десятичной  дроби  в виде обыкновенно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снить возможность представления обыкновенной дроби в виде десятично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снить, какие обыкновенные дроби нельзя переводить в десятичные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улировать правила возможности  и невозможности перевода обыкновенной дроби в десятичную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ь таблицу перевода некоторых дробей для запомин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спользования И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 интерес  учащихся к теме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 представления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сть контроля  при решении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ebook  10</w:t>
      </w:r>
      <w:r>
        <w:rPr>
          <w:rFonts w:cs="Times New Roman" w:ascii="Times New Roman" w:hAnsi="Times New Roman"/>
          <w:sz w:val="28"/>
          <w:szCs w:val="28"/>
          <w:lang w:val="ru-RU"/>
        </w:rPr>
        <w:t>.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8"/>
          <w:szCs w:val="28"/>
        </w:rPr>
        <w:t>SmartNot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8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мен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ст; Фигуры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хват экран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аблица; Затенение ячейки таблиц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объекто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деление, закрепление, группировка, порядок, перетаскивание;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Тем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пись страниц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ожение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рятать-по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ожение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 LAT2.0  </w:t>
      </w:r>
      <w:r>
        <w:rPr>
          <w:rFonts w:cs="Times New Roman" w:ascii="Times New Roman" w:hAnsi="Times New Roman"/>
          <w:b/>
          <w:sz w:val="28"/>
          <w:szCs w:val="28"/>
        </w:rPr>
        <w:t>Keyword match; Question flipper1; Category sort-text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имация объекта (появление при щелчке мышью на объекте)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сылки на Веб-страницы.</w:t>
      </w:r>
    </w:p>
    <w:p>
      <w:pPr>
        <w:pStyle w:val="Style1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разработку можно использовать на уроках при изучении темы «Десятичные дроби» и на уроках повторени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оторые страницы содержат комментарии для учителя </w:t>
      </w:r>
      <w:r>
        <w:rPr/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/>
        <w:t>Содерж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526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страница. Титульна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ит ссылку на методическое сопровождение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401060" cy="2487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Представить десятичную дробь  в виде обыкновенной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икнуть на число, появится соответствующая десятичная дробь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515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Представить десятичную дробь  в виде обыкновенной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аницы после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0425" cy="2921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92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Приведение дроби к знаменателю 10,100,1000,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eywor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c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няя основное свойство дроби, найти равные друг другу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проверки нажать вклад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609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Приведение дроби к знаменателю 10,100,1000,…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 задани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43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Представить в виде десятичной дроб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мотреть запись страниц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0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Представить в виде десятичной дроб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 после просмотра запис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68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Правил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чить формулировку правила, для этого кликнуть И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ipp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1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46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Правил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чтения окончания правила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22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Заполнить таблиц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обыкновенных дробей вычислить десятичные, для проверки открыть ячейки таблицы. Таблицу выучить наизусть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5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Заполнить таблиц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542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Какие дроби можно представить в виде десятичных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распределить дроби по категориям, для проверки нажать вклад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5342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Какие дроби можно представить в виде десятичны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25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Выразить время в часах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Представить сначала в виде обыкновенной дроби, затем выразить ее десятичной. Проверить работу поможет объект «зеленый экран»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8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страница. Составить верные равенства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авом столбике можно менять местами выражения. Для проверки сдвинуть объект «прямоугольник» вправо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/>
              <w:drawing>
                <wp:inline distT="0" distB="0" distL="0" distR="0">
                  <wp:extent cx="3401060" cy="2435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страница. Составить верные равенства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0425" cy="2447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страница. Домашнее зада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22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11 страница. Информационные источни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В.Дорофеев, И.Ф.Шарыгин, С.Б.Суворова и др. Математика: учебник для 6 класса. -М.:Просвещение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.Б.Розенфельд. Материалы Третьего Мастер- класса. Интерактивная доска для начинающих.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ки </w:t>
      </w:r>
    </w:p>
    <w:p>
      <w:pPr>
        <w:pStyle w:val="Normal"/>
        <w:spacing w:lineRule="auto" w:line="360" w:before="0" w:after="0"/>
        <w:rPr>
          <w:rStyle w:val="InternetLink"/>
          <w:lang w:val="ru-RU"/>
        </w:rPr>
      </w:pPr>
      <w:hyperlink r:id="rId22">
        <w:r>
          <w:rPr>
            <w:rStyle w:val="InternetLink"/>
            <w:lang w:val="ru-RU"/>
          </w:rPr>
          <w:t>http://arstyle.org/uploads/posts/2009-12/1261778048_1245159314_bembi-1.jpg</w:t>
        </w:r>
      </w:hyperlink>
    </w:p>
    <w:p>
      <w:pPr>
        <w:pStyle w:val="Normal"/>
        <w:rPr/>
      </w:pPr>
      <w:hyperlink r:id="rId23">
        <w:r>
          <w:rPr>
            <w:rStyle w:val="InternetLink"/>
            <w:lang w:val="ru-RU"/>
          </w:rPr>
          <w:t>http://76202s005.edusite.ru/images/p24_zobrajenie.jpg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hyperlink r:id="rId24">
        <w:r>
          <w:rPr>
            <w:rStyle w:val="InternetLink"/>
            <w:lang w:val="ru-RU"/>
          </w:rPr>
          <w:t>http://img-fotki.yandex.ru/get/5010/valenta-mog.1dd/0_7c5eb_e3e44b7f_M.png</w:t>
        </w:r>
      </w:hyperlink>
    </w:p>
    <w:p>
      <w:pPr>
        <w:pStyle w:val="Normal"/>
        <w:rPr>
          <w:lang w:val="ru-RU"/>
        </w:rPr>
      </w:pPr>
      <w:hyperlink r:id="rId25">
        <w:r>
          <w:rPr>
            <w:rStyle w:val="InternetLink"/>
            <w:lang w:val="ru-RU"/>
          </w:rPr>
          <w:t>http://img-fotki.yandex.ru/get/5010/valenta-mog.1de/0_7c611_fc3e2062_M.png</w:t>
        </w:r>
      </w:hyperlink>
    </w:p>
    <w:p>
      <w:pPr>
        <w:pStyle w:val="Normal"/>
        <w:rPr>
          <w:lang w:val="ru-RU"/>
        </w:rPr>
      </w:pPr>
      <w:hyperlink r:id="rId26">
        <w:r>
          <w:rPr>
            <w:rStyle w:val="InternetLink"/>
            <w:lang w:val="ru-RU"/>
          </w:rPr>
          <w:t>http://img-fotki.yandex.ru/get/5305/valenta-mog.1de/0_7c601_f40ed271_M.png</w:t>
        </w:r>
      </w:hyperlink>
    </w:p>
    <w:p>
      <w:pPr>
        <w:pStyle w:val="Normal"/>
        <w:rPr>
          <w:lang w:val="ru-RU"/>
        </w:rPr>
      </w:pPr>
      <w:hyperlink r:id="rId27">
        <w:r>
          <w:rPr>
            <w:rStyle w:val="InternetLink"/>
            <w:lang w:val="ru-RU"/>
          </w:rPr>
          <w:t>http://img-fotki.yandex.ru/get/5111/valenta-mog.1dd/0_7c5fc_ed80804e_M.png</w:t>
        </w:r>
      </w:hyperlink>
    </w:p>
    <w:p>
      <w:pPr>
        <w:pStyle w:val="Normal"/>
        <w:rPr>
          <w:lang w:val="ru-RU"/>
        </w:rPr>
      </w:pPr>
      <w:hyperlink r:id="rId28">
        <w:r>
          <w:rPr>
            <w:rStyle w:val="InternetLink"/>
            <w:lang w:val="ru-RU"/>
          </w:rPr>
          <w:t>http://img-fotki.yandex.ru/get/5304/valenta-mog.1de/0_7c633_da0e7723_M.png</w:t>
        </w:r>
      </w:hyperlink>
    </w:p>
    <w:p>
      <w:pPr>
        <w:pStyle w:val="Normal"/>
        <w:rPr>
          <w:lang w:val="ru-RU"/>
        </w:rPr>
      </w:pPr>
      <w:hyperlink r:id="rId29">
        <w:r>
          <w:rPr>
            <w:rStyle w:val="InternetLink"/>
            <w:lang w:val="ru-RU"/>
          </w:rPr>
          <w:t>http://img-fotki.yandex.ru/get/4408/valenta-mog.1de/0_7c61a_83945556_M.png</w:t>
        </w:r>
      </w:hyperlink>
    </w:p>
    <w:p>
      <w:pPr>
        <w:pStyle w:val="Normal"/>
        <w:rPr>
          <w:lang w:val="ru-RU"/>
        </w:rPr>
      </w:pPr>
      <w:hyperlink r:id="rId30">
        <w:r>
          <w:rPr>
            <w:rStyle w:val="InternetLink"/>
            <w:lang w:val="ru-RU"/>
          </w:rPr>
          <w:t>http://img-fotki.yandex.ru/get/5507/valenta-mog.1de/0_7c610_95c86a1_M.png</w:t>
        </w:r>
      </w:hyperlink>
    </w:p>
    <w:p>
      <w:pPr>
        <w:pStyle w:val="Normal"/>
        <w:rPr>
          <w:lang w:val="ru-RU"/>
        </w:rPr>
      </w:pPr>
      <w:hyperlink r:id="rId31">
        <w:r>
          <w:rPr>
            <w:rStyle w:val="InternetLink"/>
            <w:lang w:val="ru-RU"/>
          </w:rPr>
          <w:t>http://img-fotki.yandex.ru/get/5111/valenta-mog.1de/0_7c60f_41b56b6d_M.png</w:t>
        </w:r>
      </w:hyperlink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>Есипенко Т.Н. , учитель математики  МБОУ ГИМНАЗИЯ № 92 МО город Краснодар</w:t>
    </w:r>
  </w:p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>Перевод обыкновенной дроби в десятичную. Материалы урока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www.it-n.ru/communities.aspx?cat_no=108426&amp;tmpl=com" TargetMode="External"/><Relationship Id="rId22" Type="http://schemas.openxmlformats.org/officeDocument/2006/relationships/hyperlink" Target="http://arstyle.org/uploads/posts/2009-12/1261778048_1245159314_bembi-1.jpg" TargetMode="External"/><Relationship Id="rId23" Type="http://schemas.openxmlformats.org/officeDocument/2006/relationships/hyperlink" Target="http://76202s005.edusite.ru/images/p24_zobrajenie.jpg" TargetMode="External"/><Relationship Id="rId24" Type="http://schemas.openxmlformats.org/officeDocument/2006/relationships/hyperlink" Target="http://img-fotki.yandex.ru/get/5010/valenta-mog.1dd/0_7c5eb_e3e44b7f_M.png" TargetMode="External"/><Relationship Id="rId25" Type="http://schemas.openxmlformats.org/officeDocument/2006/relationships/hyperlink" Target="http://img-fotki.yandex.ru/get/5010/valenta-mog.1de/0_7c611_fc3e2062_M.png" TargetMode="External"/><Relationship Id="rId26" Type="http://schemas.openxmlformats.org/officeDocument/2006/relationships/hyperlink" Target="http://img-fotki.yandex.ru/get/5305/valenta-mog.1de/0_7c601_f40ed271_M.png" TargetMode="External"/><Relationship Id="rId27" Type="http://schemas.openxmlformats.org/officeDocument/2006/relationships/hyperlink" Target="http://img-fotki.yandex.ru/get/5111/valenta-mog.1dd/0_7c5fc_ed80804e_M.png" TargetMode="External"/><Relationship Id="rId28" Type="http://schemas.openxmlformats.org/officeDocument/2006/relationships/hyperlink" Target="http://img-fotki.yandex.ru/get/5304/valenta-mog.1de/0_7c633_da0e7723_M.png" TargetMode="External"/><Relationship Id="rId29" Type="http://schemas.openxmlformats.org/officeDocument/2006/relationships/hyperlink" Target="http://img-fotki.yandex.ru/get/4408/valenta-mog.1de/0_7c61a_83945556_M.png" TargetMode="External"/><Relationship Id="rId30" Type="http://schemas.openxmlformats.org/officeDocument/2006/relationships/hyperlink" Target="http://img-fotki.yandex.ru/get/5507/valenta-mog.1de/0_7c610_95c86a1_M.png" TargetMode="External"/><Relationship Id="rId31" Type="http://schemas.openxmlformats.org/officeDocument/2006/relationships/hyperlink" Target="http://img-fotki.yandex.ru/get/5111/valenta-mog.1de/0_7c60f_41b56b6d_M.png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36:00Z</dcterms:created>
  <dc:creator>Татьяна Николаевна</dc:creator>
  <dc:description/>
  <cp:keywords/>
  <dc:language>en-US</dc:language>
  <cp:lastModifiedBy>Татьяна</cp:lastModifiedBy>
  <cp:lastPrinted>2011-09-18T15:30:00Z</cp:lastPrinted>
  <dcterms:modified xsi:type="dcterms:W3CDTF">2011-09-24T16:53:00Z</dcterms:modified>
  <cp:revision>20</cp:revision>
  <dc:subject/>
  <dc:title>Есипенко Т.Н. Методическое сопровождение к спецфайлу «Сравнение чисел»</dc:title>
</cp:coreProperties>
</file>